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sz w:val="24"/>
          <w:szCs w:val="24"/>
          <w:u w:val="single"/>
        </w:rPr>
        <w:t>BASIC LANGUAGE FOR VIETNAM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sz w:val="24"/>
          <w:szCs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ost Vietnamese names consist of a family name, a middle name and a given name, in that order.  E.g. if Henry David Thoreau has been Vietnamese, he would have been named Thoreau David Henry.  He would have been addressed as Mr Henry – people are called by their given name, but to do so without the title Mr, Mrs or Miss is considered as expressing either great intimacy or arrogance of the sort a superior would use with his or her inferior.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u w:val="single"/>
        </w:rPr>
        <w:t>Pronunciation &amp; Tones</w:t>
      </w:r>
      <w:r>
        <w:rPr>
          <w:rFonts w:cs="Franklin Gothic Book" w:ascii="Franklin Gothic Book" w:hAnsi="Franklin Gothic Book"/>
        </w:rPr>
        <w:tab/>
        <w:tab/>
        <w:tab/>
        <w:tab/>
      </w:r>
      <w:r>
        <w:rPr>
          <w:rFonts w:cs="Franklin Gothic Book" w:ascii="Franklin Gothic Book" w:hAnsi="Franklin Gothic Book"/>
          <w:u w:val="single"/>
        </w:rPr>
        <w:t>Pronouns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c</w:t>
        <w:tab/>
      </w:r>
      <w:r>
        <w:rPr>
          <w:rFonts w:cs="Franklin Gothic Book" w:ascii="Franklin Gothic Book" w:hAnsi="Franklin Gothic Book"/>
        </w:rPr>
        <w:t>like a ‘k’ with no aspiration</w:t>
        <w:tab/>
        <w:tab/>
      </w:r>
      <w:r>
        <w:rPr>
          <w:rFonts w:cs="Franklin Gothic Book" w:ascii="Franklin Gothic Book" w:hAnsi="Franklin Gothic Book"/>
          <w:b/>
        </w:rPr>
        <w:t>I</w:t>
        <w:tab/>
        <w:tab/>
        <w:tab/>
        <w:t xml:space="preserve"> </w:t>
      </w:r>
      <w:r>
        <w:rPr>
          <w:rFonts w:cs="Franklin Gothic Book" w:ascii="Franklin Gothic Book" w:hAnsi="Franklin Gothic Book"/>
        </w:rPr>
        <w:t>tôi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 xml:space="preserve">d </w:t>
        <w:tab/>
      </w:r>
      <w:r>
        <w:rPr>
          <w:rFonts w:cs="Franklin Gothic Book" w:ascii="Franklin Gothic Book" w:hAnsi="Franklin Gothic Book"/>
        </w:rPr>
        <w:t>with a crossbar like a hard ‘d’</w:t>
        <w:tab/>
        <w:tab/>
      </w:r>
      <w:r>
        <w:rPr>
          <w:rFonts w:cs="Franklin Gothic Book" w:ascii="Franklin Gothic Book" w:hAnsi="Franklin Gothic Book"/>
          <w:b/>
        </w:rPr>
        <w:t>you(to older man)</w:t>
        <w:tab/>
        <w:t xml:space="preserve"> </w:t>
      </w:r>
      <w:r>
        <w:rPr>
          <w:rFonts w:cs="Franklin Gothic Book" w:ascii="Franklin Gothic Book" w:hAnsi="Franklin Gothic Book"/>
        </w:rPr>
        <w:t>(các) ông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 xml:space="preserve">d </w:t>
      </w:r>
      <w:r>
        <w:rPr>
          <w:rFonts w:cs="Franklin Gothic Book" w:ascii="Franklin Gothic Book" w:hAnsi="Franklin Gothic Book"/>
        </w:rPr>
        <w:tab/>
        <w:t>without crossbar, ‘z’ in the north</w:t>
        <w:tab/>
        <w:tab/>
      </w:r>
      <w:r>
        <w:rPr>
          <w:rFonts w:cs="Franklin Gothic Book" w:ascii="Franklin Gothic Book" w:hAnsi="Franklin Gothic Book"/>
          <w:b/>
        </w:rPr>
        <w:t>you(to older woman)</w:t>
        <w:tab/>
        <w:t xml:space="preserve"> </w:t>
      </w:r>
      <w:r>
        <w:rPr>
          <w:rFonts w:cs="Franklin Gothic Book" w:ascii="Franklin Gothic Book" w:hAnsi="Franklin Gothic Book"/>
        </w:rPr>
        <w:t>(các) bà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</w:rPr>
        <w:t xml:space="preserve">            </w:t>
      </w:r>
      <w:r>
        <w:rPr>
          <w:rFonts w:cs="Franklin Gothic Book" w:ascii="Franklin Gothic Book" w:hAnsi="Franklin Gothic Book"/>
        </w:rPr>
        <w:t>and ‘y’ in the south</w:t>
        <w:tab/>
        <w:tab/>
        <w:tab/>
      </w:r>
      <w:r>
        <w:rPr>
          <w:rFonts w:cs="Franklin Gothic Book" w:ascii="Franklin Gothic Book" w:hAnsi="Franklin Gothic Book"/>
          <w:b/>
        </w:rPr>
        <w:t>you(to man your age)</w:t>
        <w:tab/>
        <w:t xml:space="preserve"> </w:t>
      </w:r>
      <w:r>
        <w:rPr>
          <w:rFonts w:cs="Franklin Gothic Book" w:ascii="Franklin Gothic Book" w:hAnsi="Franklin Gothic Book"/>
        </w:rPr>
        <w:t>(các) anh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 xml:space="preserve">gi- </w:t>
      </w:r>
      <w:r>
        <w:rPr>
          <w:rFonts w:cs="Franklin Gothic Book" w:ascii="Franklin Gothic Book" w:hAnsi="Franklin Gothic Book"/>
        </w:rPr>
        <w:tab/>
        <w:t>‘z’ in the north ‘y’ in the south</w:t>
        <w:tab/>
        <w:tab/>
      </w:r>
      <w:r>
        <w:rPr>
          <w:rFonts w:cs="Franklin Gothic Book" w:ascii="Franklin Gothic Book" w:hAnsi="Franklin Gothic Book"/>
          <w:b/>
        </w:rPr>
        <w:t>you(to woman “    “ )</w:t>
        <w:tab/>
        <w:t xml:space="preserve"> </w:t>
      </w:r>
      <w:r>
        <w:rPr>
          <w:rFonts w:cs="Franklin Gothic Book" w:ascii="Franklin Gothic Book" w:hAnsi="Franklin Gothic Book"/>
        </w:rPr>
        <w:t>(các) chi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 xml:space="preserve">kh- </w:t>
      </w:r>
      <w:r>
        <w:rPr>
          <w:rFonts w:cs="Franklin Gothic Book" w:ascii="Franklin Gothic Book" w:hAnsi="Franklin Gothic Book"/>
        </w:rPr>
        <w:tab/>
        <w:t>like ‘-ch’ in German ‘buch’</w:t>
        <w:tab/>
        <w:tab/>
      </w:r>
      <w:r>
        <w:rPr>
          <w:rFonts w:cs="Franklin Gothic Book" w:ascii="Franklin Gothic Book" w:hAnsi="Franklin Gothic Book"/>
          <w:b/>
        </w:rPr>
        <w:t>you(to woman formal)</w:t>
        <w:tab/>
        <w:t xml:space="preserve"> </w:t>
      </w:r>
      <w:r>
        <w:rPr>
          <w:rFonts w:cs="Franklin Gothic Book" w:ascii="Franklin Gothic Book" w:hAnsi="Franklin Gothic Book"/>
        </w:rPr>
        <w:t>(các) cô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ng-</w:t>
        <w:tab/>
      </w:r>
      <w:r>
        <w:rPr>
          <w:rFonts w:cs="Franklin Gothic Book" w:ascii="Franklin Gothic Book" w:hAnsi="Franklin Gothic Book"/>
        </w:rPr>
        <w:t>like ‘-nga’ in ‘long ago’</w:t>
        <w:tab/>
        <w:tab/>
        <w:tab/>
      </w:r>
      <w:r>
        <w:rPr>
          <w:rFonts w:cs="Franklin Gothic Book" w:ascii="Franklin Gothic Book" w:hAnsi="Franklin Gothic Book"/>
          <w:b/>
        </w:rPr>
        <w:t xml:space="preserve">you(to younger person) </w:t>
        <w:tab/>
        <w:t xml:space="preserve"> </w:t>
      </w:r>
      <w:r>
        <w:rPr>
          <w:rFonts w:cs="Franklin Gothic Book" w:ascii="Franklin Gothic Book" w:hAnsi="Franklin Gothic Book"/>
        </w:rPr>
        <w:t>(các) em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nh-</w:t>
        <w:tab/>
      </w:r>
      <w:r>
        <w:rPr>
          <w:rFonts w:cs="Franklin Gothic Book" w:ascii="Franklin Gothic Book" w:hAnsi="Franklin Gothic Book"/>
        </w:rPr>
        <w:t>like the Spanish ‘ñ’ ‘mañana’</w:t>
        <w:tab/>
        <w:tab/>
      </w:r>
      <w:r>
        <w:rPr>
          <w:rFonts w:cs="Franklin Gothic Book" w:ascii="Franklin Gothic Book" w:hAnsi="Franklin Gothic Book"/>
          <w:b/>
        </w:rPr>
        <w:t>he</w:t>
      </w:r>
      <w:r>
        <w:rPr>
          <w:rFonts w:cs="Franklin Gothic Book" w:ascii="Franklin Gothic Book" w:hAnsi="Franklin Gothic Book"/>
        </w:rPr>
        <w:tab/>
        <w:tab/>
        <w:tab/>
        <w:t xml:space="preserve">  câu ây/anh ây (north)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ph-</w:t>
        <w:tab/>
      </w:r>
      <w:r>
        <w:rPr>
          <w:rFonts w:cs="Franklin Gothic Book" w:ascii="Franklin Gothic Book" w:hAnsi="Franklin Gothic Book"/>
        </w:rPr>
        <w:t>like an ‘f’</w:t>
        <w:tab/>
        <w:tab/>
        <w:tab/>
        <w:tab/>
        <w:tab/>
        <w:tab/>
        <w:tab/>
        <w:t xml:space="preserve">  câu âo/anh đó (south)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 xml:space="preserve">r </w:t>
      </w:r>
      <w:r>
        <w:rPr>
          <w:rFonts w:cs="Franklin Gothic Book" w:ascii="Franklin Gothic Book" w:hAnsi="Franklin Gothic Book"/>
        </w:rPr>
        <w:tab/>
        <w:t>like ‘z’ in the north ‘r’ in the south</w:t>
        <w:tab/>
        <w:tab/>
      </w:r>
      <w:r>
        <w:rPr>
          <w:rFonts w:cs="Franklin Gothic Book" w:ascii="Franklin Gothic Book" w:hAnsi="Franklin Gothic Book"/>
          <w:b/>
        </w:rPr>
        <w:t xml:space="preserve">she </w:t>
      </w:r>
      <w:r>
        <w:rPr>
          <w:rFonts w:cs="Franklin Gothic Book" w:ascii="Franklin Gothic Book" w:hAnsi="Franklin Gothic Book"/>
        </w:rPr>
        <w:tab/>
        <w:tab/>
        <w:tab/>
        <w:t xml:space="preserve">  chi ây/cô ây (north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s</w:t>
        <w:tab/>
      </w:r>
      <w:r>
        <w:rPr>
          <w:rFonts w:cs="Franklin Gothic Book" w:ascii="Franklin Gothic Book" w:hAnsi="Franklin Gothic Book"/>
        </w:rPr>
        <w:t>like ‘s’ in the north ‘sh’ in the south</w:t>
        <w:tab/>
        <w:tab/>
        <w:tab/>
        <w:tab/>
        <w:t xml:space="preserve">  chi âo/anh đó (south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 xml:space="preserve">tr- </w:t>
      </w:r>
      <w:r>
        <w:rPr>
          <w:rFonts w:cs="Franklin Gothic Book" w:ascii="Franklin Gothic Book" w:hAnsi="Franklin Gothic Book"/>
        </w:rPr>
        <w:tab/>
        <w:t>like ‘ch-’ in the north ‘tr-‘ in the south</w:t>
        <w:tab/>
      </w:r>
      <w:r>
        <w:rPr>
          <w:rFonts w:cs="Franklin Gothic Book" w:ascii="Franklin Gothic Book" w:hAnsi="Franklin Gothic Book"/>
          <w:b/>
        </w:rPr>
        <w:t xml:space="preserve">we </w:t>
      </w:r>
      <w:r>
        <w:rPr>
          <w:rFonts w:cs="Franklin Gothic Book" w:ascii="Franklin Gothic Book" w:hAnsi="Franklin Gothic Book"/>
        </w:rPr>
        <w:tab/>
        <w:tab/>
        <w:tab/>
        <w:t xml:space="preserve">  chúng tôi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 xml:space="preserve">th- </w:t>
      </w:r>
      <w:r>
        <w:rPr>
          <w:rFonts w:cs="Franklin Gothic Book" w:ascii="Franklin Gothic Book" w:hAnsi="Franklin Gothic Book"/>
        </w:rPr>
        <w:tab/>
        <w:t>like a strongly aspirated ‘t’</w:t>
        <w:tab/>
        <w:tab/>
      </w:r>
      <w:r>
        <w:rPr>
          <w:rFonts w:cs="Franklin Gothic Book" w:ascii="Franklin Gothic Book" w:hAnsi="Franklin Gothic Book"/>
          <w:b/>
        </w:rPr>
        <w:t xml:space="preserve">they </w:t>
      </w:r>
      <w:r>
        <w:rPr>
          <w:rFonts w:cs="Franklin Gothic Book" w:ascii="Franklin Gothic Book" w:hAnsi="Franklin Gothic Book"/>
        </w:rPr>
        <w:tab/>
        <w:tab/>
        <w:tab/>
        <w:t xml:space="preserve">  ho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 xml:space="preserve">x </w:t>
      </w:r>
      <w:r>
        <w:rPr>
          <w:rFonts w:cs="Franklin Gothic Book" w:ascii="Franklin Gothic Book" w:hAnsi="Franklin Gothic Book"/>
        </w:rPr>
        <w:tab/>
        <w:t>like an ‘s’</w:t>
        <w:tab/>
        <w:tab/>
        <w:tab/>
        <w:tab/>
      </w:r>
      <w:r>
        <w:rPr>
          <w:rFonts w:cs="Franklin Gothic Book" w:ascii="Franklin Gothic Book" w:hAnsi="Franklin Gothic Book"/>
          <w:b/>
        </w:rPr>
        <w:t>you (plural)</w:t>
      </w:r>
      <w:r>
        <w:rPr>
          <w:rFonts w:cs="Franklin Gothic Book" w:ascii="Franklin Gothic Book" w:hAnsi="Franklin Gothic Book"/>
        </w:rPr>
        <w:tab/>
        <w:tab/>
        <w:t xml:space="preserve">  quí vi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 xml:space="preserve">-ch </w:t>
      </w:r>
      <w:r>
        <w:rPr>
          <w:rFonts w:cs="Franklin Gothic Book" w:ascii="Franklin Gothic Book" w:hAnsi="Franklin Gothic Book"/>
        </w:rPr>
        <w:tab/>
        <w:t>like a ‘k’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 xml:space="preserve">-ng </w:t>
        <w:tab/>
      </w:r>
      <w:r>
        <w:rPr>
          <w:rFonts w:cs="Franklin Gothic Book" w:ascii="Franklin Gothic Book" w:hAnsi="Franklin Gothic Book"/>
        </w:rPr>
        <w:t>like ‘-ng’ in ‘long’ but with the lips closed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 xml:space="preserve">-nh </w:t>
      </w:r>
      <w:r>
        <w:rPr>
          <w:rFonts w:cs="Franklin Gothic Book" w:ascii="Franklin Gothic Book" w:hAnsi="Franklin Gothic Book"/>
        </w:rPr>
        <w:tab/>
        <w:t>like ‘-ng’ in ‘sing’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  <w:u w:val="single"/>
        </w:rPr>
        <w:t>Useful words and Phrases</w:t>
      </w:r>
      <w:r>
        <w:rPr>
          <w:rFonts w:cs="Franklin Gothic Book" w:ascii="Franklin Gothic Book" w:hAnsi="Franklin Gothic Book"/>
          <w:b/>
        </w:rPr>
        <w:tab/>
        <w:tab/>
        <w:tab/>
      </w:r>
      <w:r>
        <w:rPr>
          <w:rFonts w:cs="Franklin Gothic Book" w:ascii="Franklin Gothic Book" w:hAnsi="Franklin Gothic Book"/>
          <w:b/>
          <w:u w:val="single"/>
        </w:rPr>
        <w:t>Greetings &amp; Civilties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ome</w:t>
      </w:r>
      <w:r>
        <w:rPr>
          <w:rFonts w:cs="Franklin Gothic Book" w:ascii="Franklin Gothic Book" w:hAnsi="Franklin Gothic Book"/>
          <w:b/>
        </w:rPr>
        <w:tab/>
      </w:r>
      <w:r>
        <w:rPr>
          <w:rFonts w:cs="Franklin Gothic Book" w:ascii="Franklin Gothic Book" w:hAnsi="Franklin Gothic Book"/>
        </w:rPr>
        <w:tab/>
        <w:tab/>
        <w:t>đên</w:t>
        <w:tab/>
        <w:tab/>
        <w:tab/>
        <w:t>Hello</w:t>
      </w:r>
      <w:r>
        <w:rPr>
          <w:rFonts w:cs="Franklin Gothic Book" w:ascii="Franklin Gothic Book" w:hAnsi="Franklin Gothic Book"/>
          <w:b/>
        </w:rPr>
        <w:t xml:space="preserve"> </w:t>
      </w:r>
      <w:r>
        <w:rPr>
          <w:rFonts w:cs="Franklin Gothic Book" w:ascii="Franklin Gothic Book" w:hAnsi="Franklin Gothic Book"/>
        </w:rPr>
        <w:tab/>
        <w:tab/>
        <w:tab/>
        <w:t>Xin chào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Give</w:t>
      </w:r>
      <w:r>
        <w:rPr>
          <w:rFonts w:cs="Franklin Gothic Book" w:ascii="Franklin Gothic Book" w:hAnsi="Franklin Gothic Book"/>
          <w:b/>
        </w:rPr>
        <w:tab/>
      </w:r>
      <w:r>
        <w:rPr>
          <w:rFonts w:cs="Franklin Gothic Book" w:ascii="Franklin Gothic Book" w:hAnsi="Franklin Gothic Book"/>
        </w:rPr>
        <w:tab/>
        <w:tab/>
        <w:t>cho</w:t>
        <w:tab/>
        <w:tab/>
        <w:tab/>
        <w:t>How are you?</w:t>
        <w:tab/>
        <w:tab/>
        <w:t>Có khoe không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ast</w:t>
        <w:tab/>
        <w:tab/>
        <w:tab/>
        <w:t>nhanh (north)</w:t>
        <w:tab/>
        <w:tab/>
        <w:t>Fine, thank you</w:t>
        <w:tab/>
        <w:tab/>
        <w:t>Khoe, cá o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   </w:t>
      </w:r>
      <w:r>
        <w:rPr>
          <w:rFonts w:cs="Franklin Gothic Book" w:ascii="Franklin Gothic Book" w:hAnsi="Franklin Gothic Book"/>
        </w:rPr>
        <w:tab/>
        <w:tab/>
        <w:t>Mau (south)</w:t>
        <w:tab/>
        <w:tab/>
        <w:t>Good night</w:t>
        <w:tab/>
        <w:tab/>
        <w:t>Chúc ngu ngo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low</w:t>
        <w:tab/>
        <w:tab/>
        <w:tab/>
        <w:t>châm</w:t>
        <w:tab/>
        <w:tab/>
        <w:tab/>
        <w:t>Excuse me</w:t>
        <w:tab/>
        <w:tab/>
        <w:t>Xin lôi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an</w:t>
        <w:tab/>
        <w:tab/>
        <w:tab/>
        <w:t>nam</w:t>
        <w:tab/>
        <w:tab/>
        <w:tab/>
        <w:t>(often used before questions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oman</w:t>
        <w:tab/>
        <w:tab/>
        <w:tab/>
        <w:t>nū</w:t>
        <w:tab/>
        <w:tab/>
        <w:tab/>
        <w:t>Thank you</w:t>
        <w:tab/>
        <w:tab/>
        <w:t>Cám o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nderstand</w:t>
        <w:tab/>
        <w:tab/>
        <w:t>hiêu</w:t>
        <w:tab/>
        <w:tab/>
        <w:tab/>
        <w:t>Thank you very much</w:t>
        <w:tab/>
        <w:t>Cám on rât nhiêu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 don’t understand</w:t>
        <w:tab/>
        <w:t>tôi không hiêu</w:t>
        <w:tab/>
        <w:tab/>
        <w:t>Yes</w:t>
        <w:tab/>
        <w:tab/>
        <w:tab/>
        <w:t>Vâng (north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 need ……….</w:t>
        <w:tab/>
        <w:tab/>
        <w:t>Tôi cân ……….</w:t>
        <w:tab/>
        <w:tab/>
        <w:t>No</w:t>
        <w:tab/>
        <w:tab/>
        <w:tab/>
        <w:t>không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hange money</w:t>
        <w:tab/>
        <w:tab/>
        <w:t>dôi tiê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Getting around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What time does the first bus depart?</w:t>
        <w:tab/>
        <w:tab/>
        <w:t>Chuyên xe buýt sóm nhât chay lúc mây giò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time does the last bus depart?</w:t>
        <w:tab/>
        <w:tab/>
        <w:t>Chuyên xe buýt chôi cùng sē chay lúc mây giò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many km is it to ……….?</w:t>
        <w:tab/>
        <w:tab/>
        <w:tab/>
        <w:t>Cách xa bao nhiêu ki-lô-mét ……….?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How many hours does the journey take?</w:t>
        <w:tab/>
        <w:tab/>
        <w:t>Chuyên đi sē mât bao lâu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o</w:t>
        <w:tab/>
        <w:tab/>
        <w:tab/>
        <w:tab/>
        <w:tab/>
        <w:tab/>
        <w:t>Đi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 want to go to ……….</w:t>
        <w:tab/>
        <w:tab/>
        <w:tab/>
        <w:tab/>
        <w:t>Tôi muon đi ……….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What time does it arrive?</w:t>
        <w:tab/>
        <w:tab/>
        <w:tab/>
        <w:tab/>
        <w:t>Mây giò đên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time does it depart?</w:t>
        <w:tab/>
        <w:tab/>
        <w:tab/>
        <w:t>Xe chay lùc mây giò?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Hire an automobile</w:t>
        <w:tab/>
        <w:tab/>
        <w:tab/>
        <w:tab/>
        <w:t>thuê xe hoi (north) Moon xe hoi (south)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Bus</w:t>
        <w:tab/>
        <w:tab/>
        <w:tab/>
        <w:tab/>
        <w:t>xe buýt</w:t>
        <w:tab/>
        <w:tab/>
        <w:t>Bus station</w:t>
        <w:tab/>
        <w:tab/>
        <w:tab/>
        <w:t>bên xe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Cyclo (pedicab)</w:t>
        <w:tab/>
        <w:tab/>
        <w:t xml:space="preserve">             </w:t>
        <w:tab/>
        <w:t>xe xich lô</w:t>
        <w:tab/>
        <w:t xml:space="preserve"> Map</w:t>
        <w:tab/>
        <w:tab/>
        <w:tab/>
        <w:tab/>
        <w:t>ban đô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Railway station</w:t>
        <w:tab/>
        <w:tab/>
        <w:tab/>
        <w:t>ga xe lua</w:t>
        <w:tab/>
        <w:t>Receipt</w:t>
        <w:tab/>
        <w:tab/>
        <w:tab/>
        <w:tab/>
        <w:t>biên lai</w:t>
        <w:tab/>
        <w:tab/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Sleeping berth</w:t>
        <w:tab/>
        <w:tab/>
        <w:tab/>
        <w:t>giuòng ngu</w:t>
        <w:tab/>
        <w:t>Timetable</w:t>
        <w:tab/>
        <w:tab/>
        <w:tab/>
        <w:t>thòi biêu</w:t>
        <w:tab/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Train</w:t>
        <w:tab/>
        <w:tab/>
        <w:tab/>
        <w:tab/>
        <w:t>xe lua</w:t>
        <w:tab/>
        <w:tab/>
        <w:t>Office</w:t>
        <w:tab/>
        <w:tab/>
        <w:tab/>
        <w:tab/>
        <w:t>văn phòng</w:t>
        <w:tab/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Post office</w:t>
        <w:tab/>
        <w:tab/>
        <w:tab/>
        <w:t>búu điên</w:t>
        <w:tab/>
        <w:t>Restaurant</w:t>
        <w:tab/>
        <w:tab/>
        <w:tab/>
        <w:t>nhà hang</w:t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elephone</w:t>
        <w:tab/>
        <w:tab/>
        <w:tab/>
        <w:t>điên thoai</w:t>
        <w:tab/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  <w:u w:val="single"/>
        </w:rPr>
        <w:t>Accommodation</w:t>
      </w:r>
      <w:r>
        <w:rPr>
          <w:rFonts w:cs="Franklin Gothic Book" w:ascii="Franklin Gothic Book" w:hAnsi="Franklin Gothic Book"/>
          <w:b/>
        </w:rPr>
        <w:tab/>
        <w:tab/>
        <w:tab/>
        <w:tab/>
      </w:r>
      <w:r>
        <w:rPr>
          <w:rFonts w:cs="Franklin Gothic Book" w:ascii="Franklin Gothic Book" w:hAnsi="Franklin Gothic Book"/>
          <w:b/>
          <w:u w:val="single"/>
        </w:rPr>
        <w:t>Health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Hotel</w:t>
        <w:tab/>
        <w:tab/>
        <w:tab/>
        <w:t>khách san</w:t>
        <w:tab/>
        <w:tab/>
        <w:t>I’m sick</w:t>
        <w:tab/>
        <w:tab/>
        <w:tab/>
        <w:t>Tôi bi ôm (north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uesthouse</w:t>
        <w:tab/>
        <w:tab/>
        <w:t>nhà khách</w:t>
        <w:tab/>
        <w:tab/>
        <w:tab/>
        <w:tab/>
        <w:tab/>
        <w:t>Tôi bi đau (south)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Air-conditioning</w:t>
        <w:tab/>
        <w:tab/>
        <w:t>máy lanh</w:t>
        <w:tab/>
        <w:tab/>
        <w:t>Please take me to the</w:t>
        <w:tab/>
        <w:t>Làm on đúa tôi bênh viên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Bathroom</w:t>
        <w:tab/>
        <w:tab/>
        <w:t>phòng tăm</w:t>
        <w:tab/>
        <w:tab/>
        <w:t>Hospital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lanket</w:t>
        <w:tab/>
        <w:tab/>
        <w:tab/>
        <w:t>mên</w:t>
        <w:tab/>
        <w:tab/>
        <w:tab/>
        <w:t>Please call a Doctor</w:t>
        <w:tab/>
        <w:t>Làm on goi bác sĩ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an</w:t>
        <w:tab/>
        <w:tab/>
        <w:tab/>
        <w:t>quat máy</w:t>
        <w:tab/>
        <w:tab/>
        <w:t>dentist</w:t>
        <w:tab/>
        <w:tab/>
        <w:tab/>
        <w:t>nha sĩ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t water</w:t>
        <w:tab/>
        <w:tab/>
        <w:t>núóc nong</w:t>
        <w:tab/>
        <w:tab/>
        <w:t>doctor</w:t>
        <w:tab/>
        <w:tab/>
        <w:tab/>
        <w:t>bác sĩ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Laundry</w:t>
        <w:tab/>
        <w:tab/>
        <w:tab/>
        <w:t>giăt ui</w:t>
        <w:tab/>
        <w:tab/>
        <w:tab/>
        <w:t>hospital</w:t>
        <w:tab/>
        <w:tab/>
        <w:tab/>
        <w:t>bênh viê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osquito net</w:t>
        <w:tab/>
        <w:tab/>
        <w:t>mùng</w:t>
        <w:tab/>
        <w:tab/>
        <w:tab/>
        <w:t>pharmacy</w:t>
        <w:tab/>
        <w:tab/>
        <w:t>nhà thuôc tây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Reception</w:t>
        <w:tab/>
        <w:tab/>
        <w:t>tiêp tân</w:t>
        <w:tab/>
        <w:tab/>
        <w:tab/>
        <w:t>backache</w:t>
        <w:tab/>
        <w:tab/>
        <w:t>đau lung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Room</w:t>
        <w:tab/>
        <w:tab/>
        <w:tab/>
        <w:t>phòng</w:t>
        <w:tab/>
        <w:tab/>
        <w:tab/>
        <w:t>diarrhoea</w:t>
        <w:tab/>
        <w:tab/>
        <w:t>tiêu chay (north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  <w:tab/>
        <w:tab/>
        <w:tab/>
        <w:tab/>
        <w:tab/>
        <w:tab/>
        <w:t>ia chay (south)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Room key</w:t>
        <w:tab/>
        <w:tab/>
        <w:t>chìa khóa phòng</w:t>
        <w:tab/>
        <w:tab/>
        <w:t>dizziness</w:t>
        <w:tab/>
        <w:tab/>
        <w:t>chóng măt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heet</w:t>
        <w:tab/>
        <w:tab/>
        <w:tab/>
        <w:t>ra trãi giuòng</w:t>
        <w:tab/>
        <w:tab/>
        <w:t>fever</w:t>
        <w:tab/>
        <w:tab/>
        <w:tab/>
        <w:t>cam/cúm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oilet</w:t>
        <w:tab/>
        <w:tab/>
        <w:tab/>
        <w:t>nhà vê sing</w:t>
        <w:tab/>
        <w:tab/>
        <w:t>headache</w:t>
        <w:tab/>
        <w:tab/>
        <w:t>nhúc đâu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oilet paper</w:t>
        <w:tab/>
        <w:tab/>
        <w:t>giây vê sinh</w:t>
        <w:tab/>
        <w:tab/>
        <w:t>malaria</w:t>
        <w:tab/>
        <w:tab/>
        <w:tab/>
        <w:t>sôt rét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owel</w:t>
        <w:tab/>
        <w:tab/>
        <w:tab/>
        <w:t>khăn tăm</w:t>
        <w:tab/>
        <w:tab/>
        <w:t>stomach ache</w:t>
        <w:tab/>
        <w:tab/>
        <w:t>đau bung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  <w:tab/>
        <w:tab/>
        <w:tab/>
        <w:t>Tooth ache</w:t>
        <w:tab/>
        <w:tab/>
        <w:t>nhúc răng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  <w:tab/>
        <w:tab/>
        <w:tab/>
        <w:t>Vomiting</w:t>
        <w:tab/>
        <w:tab/>
        <w:t>ói/mua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Shopping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Don’t have ……….</w:t>
        <w:tab/>
        <w:tab/>
        <w:t xml:space="preserve">Không có </w:t>
        <w:tab/>
        <w:t>Buy</w:t>
        <w:tab/>
        <w:tab/>
        <w:tab/>
        <w:t>mua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ell</w:t>
        <w:tab/>
        <w:tab/>
        <w:tab/>
        <w:tab/>
        <w:t>bán</w:t>
        <w:tab/>
        <w:tab/>
        <w:t>Cheap</w:t>
        <w:tab/>
        <w:tab/>
        <w:tab/>
        <w:t>re tiên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Expensive</w:t>
        <w:tab/>
        <w:tab/>
        <w:tab/>
        <w:t>đăt tiên (north)</w:t>
        <w:tab/>
        <w:t>Really expensive</w:t>
        <w:tab/>
        <w:tab/>
        <w:t>rât đăt (north)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</w:rPr>
        <w:t xml:space="preserve">  </w:t>
      </w:r>
      <w:r>
        <w:rPr>
          <w:rFonts w:cs="Franklin Gothic Book" w:ascii="Franklin Gothic Book" w:hAnsi="Franklin Gothic Book"/>
        </w:rPr>
        <w:tab/>
        <w:tab/>
        <w:tab/>
        <w:tab/>
        <w:t>măc tiên (south)</w:t>
        <w:tab/>
        <w:tab/>
        <w:tab/>
        <w:tab/>
        <w:t>Măc qua (south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much is this?</w:t>
        <w:tab/>
        <w:tab/>
        <w:t>cái này giá bao nhiêu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 want to pay in Dong</w:t>
        <w:tab/>
        <w:tab/>
        <w:t>Tôi muon tra băng tiên Viêt Nam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osquito coils</w:t>
        <w:tab/>
        <w:tab/>
        <w:tab/>
        <w:t>húong đôt chông muôi (north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  <w:tab/>
        <w:t>Nhang chông muôi (south)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Insect repellent</w:t>
        <w:tab/>
        <w:tab/>
        <w:tab/>
        <w:t>thuôc chông muôi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Sanitary pads</w:t>
        <w:tab/>
        <w:tab/>
        <w:tab/>
        <w:t>băng vê sinh</w:t>
        <w:tab/>
        <w:t>Market</w:t>
        <w:tab/>
        <w:tab/>
        <w:tab/>
        <w:tab/>
        <w:t>cho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Small Talk</w:t>
        <w:tab/>
        <w:tab/>
        <w:tab/>
        <w:tab/>
        <w:tab/>
        <w:tab/>
        <w:t>Emergencie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is your name?</w:t>
        <w:tab/>
        <w:t>Tên là gì?</w:t>
        <w:tab/>
        <w:tab/>
        <w:t>Help!</w:t>
        <w:tab/>
        <w:tab/>
        <w:tab/>
        <w:t>Cúu tôi vói!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y name is ……….</w:t>
        <w:tab/>
        <w:t>Tên tôi là ……….</w:t>
        <w:tab/>
        <w:tab/>
        <w:t>Thief!</w:t>
        <w:tab/>
        <w:tab/>
        <w:tab/>
        <w:t>Cúóp, căp!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 like ……….</w:t>
        <w:tab/>
        <w:tab/>
        <w:t>Tôi thích ……….</w:t>
        <w:tab/>
        <w:tab/>
        <w:t>Pickpocket!</w:t>
        <w:tab/>
        <w:tab/>
        <w:t>Móc túi!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I don’t like ……….</w:t>
        <w:tab/>
        <w:tab/>
        <w:t>Tôi không thích ……….</w:t>
        <w:tab/>
        <w:t>Police</w:t>
        <w:tab/>
        <w:tab/>
        <w:tab/>
        <w:t>Công a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 want ……….</w:t>
        <w:tab/>
        <w:tab/>
        <w:t>Tôi muon ……….</w:t>
        <w:tab/>
        <w:tab/>
        <w:t>Immigration Police</w:t>
        <w:tab/>
        <w:t xml:space="preserve">phòng quan lý ngúòi 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I don’t want ……….</w:t>
        <w:tab/>
        <w:t>Tôi không muon ……….</w:t>
        <w:tab/>
        <w:t>Office</w:t>
        <w:tab/>
        <w:tab/>
        <w:tab/>
        <w:t>nuóc ngoài</w:t>
        <w:tab/>
        <w:t xml:space="preserve">   </w:t>
        <w:tab/>
      </w:r>
      <w:r>
        <w:rPr>
          <w:rFonts w:cs="Franklin Gothic Book" w:ascii="Franklin Gothic Book" w:hAnsi="Franklin Gothic Book"/>
          <w:b/>
        </w:rPr>
        <w:t xml:space="preserve"> </w:t>
      </w:r>
      <w:r>
        <w:rPr>
          <w:rFonts w:cs="Franklin Gothic Book" w:ascii="Franklin Gothic Book" w:hAnsi="Franklin Gothic Book"/>
        </w:rPr>
        <w:tab/>
      </w:r>
      <w:r>
        <w:rPr>
          <w:rFonts w:cs="Franklin Gothic Book" w:ascii="Franklin Gothic Book" w:hAnsi="Franklin Gothic Book"/>
          <w:b/>
        </w:rPr>
        <w:tab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6:00Z</dcterms:created>
  <dc:creator>Robyn Wood</dc:creator>
  <dc:description/>
  <cp:keywords/>
  <dc:language>en-US</dc:language>
  <cp:lastModifiedBy>Windows User</cp:lastModifiedBy>
  <cp:lastPrinted>2010-10-15T11:15:00Z</cp:lastPrinted>
  <dcterms:modified xsi:type="dcterms:W3CDTF">2011-09-19T00:11:00Z</dcterms:modified>
  <cp:revision>3</cp:revision>
  <dc:subject/>
  <dc:title>BASIC LANGUAGE FOR VIETNAM</dc:title>
</cp:coreProperties>
</file>